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52688682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2057383041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471072005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202061419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281336665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1045681898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1448174739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734870736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357289051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706870067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1598706155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